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000000"/>
          <w:sz w:val="28"/>
          <w:szCs w:val="28"/>
        </w:rPr>
        <w:t>АДМИНИСТРАЦИЯ ТАТАРСКОГО СЕЛЬСОВЕТА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ЧЕРЕПАНОВСКОГО РАЙОНА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ЕНИЕ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20.05.2019г   № 36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рограмм профилактики нарушений юридическими лицами, индивидуальными предпринимателями и гражданами обязательных требований законодательства в сфере муниципального контроля на 2019 год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о статьей 17.1 Федерального закона от 06.10.2003 №131-ФЗ «Об общих принципах организации местного самоуправления в Российской Федерации»,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едупреждения нарушений обязательных требований законодательства, устранения причин, факторов и условий, способствующих нарушениям обязательных требований законодательства, администрация Татарского сельсовета Черепановского района Новосибирской области, </w:t>
        <w:br/>
        <w:t>ПОСТАНОВЛЯЕТ:</w:t>
        <w:br/>
        <w:t>1. Утвердить следующие Программы профилактики нарушений обязательных требований законодательства в сфере муниципального контроля, осуществляемого администрацией Татарского сельсовета Черепановского района Новосибирской области на 2019 год (Приложение):</w:t>
        <w:br/>
        <w:t>1.1 Программа 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по вопросу сохранности автомобильных дорог и их элементов.</w:t>
        <w:br/>
        <w:t>1.2 Программа 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в области торговой деятельности.</w:t>
        <w:br/>
        <w:t>1.3 Программа 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в сфере благоустройства.</w:t>
        <w:br/>
        <w:t>1.4 Программа 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в отношении муниципального жилищного фонда.</w:t>
        <w:br/>
        <w:t>2. Должностным лицам администрации Татарского сельсовета, ответственным за осуществление муниципального контроля в установленных сферах деятельности, обеспечить выполнение программ профилактики нарушений юридическими лицами, индивидуальными предпринимателями и гражданами обязательных требований на 2019 год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е Татарского сельсовета Черепановского района Новосибирской области от 12.11.2018 года №112</w:t>
      </w:r>
      <w:r>
        <w:rPr>
          <w:spacing w:val="2"/>
          <w:sz w:val="28"/>
          <w:szCs w:val="28"/>
        </w:rPr>
        <w:t xml:space="preserve"> «Об утверждении программы профилактики нарушений, совершаемых юридическими лицами и индивидуальными предпринимателями на 2019 год», отменить.</w:t>
      </w:r>
      <w:r>
        <w:rPr>
          <w:color w:val="000000"/>
          <w:sz w:val="28"/>
          <w:szCs w:val="28"/>
        </w:rPr>
        <w:br/>
        <w:t xml:space="preserve">4. Опубликовать настоящее постановление на официальном сайте Татарского сельсовета Черепановского района Новосибирской области и в местной газете «Листвянские ведомости»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Татарского сельсовета                                                     И.А.Сухан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пановского район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.М.Пронина</w:t>
      </w:r>
    </w:p>
    <w:p>
      <w:pPr>
        <w:pStyle w:val="Style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-225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Утверждена </w:t>
        <w:br/>
        <w:t>постановлением администрации</w:t>
      </w:r>
    </w:p>
    <w:p>
      <w:pPr>
        <w:pStyle w:val="Style15"/>
        <w:jc w:val="right"/>
        <w:rPr/>
      </w:pPr>
      <w:r>
        <w:rPr>
          <w:color w:val="000000"/>
        </w:rPr>
        <w:t xml:space="preserve">от 20.05.2019 г. № 36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по вопросу сохранности автомобильных дорог и их элементов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положения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Настоящая программа разработана в целях организации проведения администрацией Татарского сельсовета Черепановского района Новосибирской области (далее – администрация) профилактики нарушений требований по вопросу сохранности автомобильных дорог и их элементов, установленных законодательством Российской Федерации, законодательством Новосибирской области, муниципальными нормативно-правовыми актами Черепановского муниципального района, муниципальными нормативно-правовыми актами Татарского сельсовета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по вопросу сохранности автомобильных дорог и снижения рисков причинения ущерба охраняемым законом ценностям.</w:t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Цели программы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:</w:t>
        <w:br/>
        <w:t>1) предупреждение нарушений подконтрольными субъектами требований законодательства по вопросу сохранности автомобильных дорог и их элементов, включая устранение причин, факторов и условий, способствующих возможному нарушению обязательных требований;</w:t>
        <w:br/>
        <w:t>2) создание мотивации к добросовестному поведению подконтрольных субъектов;</w:t>
        <w:br/>
        <w:t>3) снижение уровня ущерба охраняемым законом ценностям.</w:t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Задачи программы 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рограммы являются:</w:t>
        <w:br/>
        <w:t>1) укрепление системы профилактики нарушений обязательных требований путем активизации профилактической деятельности;</w:t>
        <w:br/>
        <w:t>2) выявление причин, факторов и условий, способствующих нарушениям требований законодательства по вопросу сохранности автомобильных дорог и их элементов;</w:t>
        <w:br/>
        <w:t>3) повышение правовой культуры подконтрольных субъектов.</w:t>
        <w:br/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. Принципы проведения профилактических мероприятий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ами проведения профилактических мероприятий являются:</w:t>
        <w:br/>
        <w:t>1) Принцип информационной открытости и доступности для подконтрольных субъектов.</w:t>
        <w:br/>
        <w:t>2) Принцип полноты охвата профилактическими мероприятиями подконтрольных субъектов.</w:t>
      </w:r>
    </w:p>
    <w:p>
      <w:pPr>
        <w:pStyle w:val="Style15"/>
        <w:jc w:val="center"/>
        <w:rPr/>
      </w:pPr>
      <w:r>
        <w:rPr>
          <w:rStyle w:val="StrongEmphasis"/>
          <w:b/>
          <w:color w:val="000000"/>
          <w:sz w:val="28"/>
          <w:szCs w:val="28"/>
        </w:rPr>
        <w:t>Раздел 5. Мероприятия программы</w:t>
      </w:r>
    </w:p>
    <w:tbl>
      <w:tblPr>
        <w:tblW w:w="7500" w:type="dxa"/>
        <w:jc w:val="left"/>
        <w:tblInd w:w="-247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81"/>
        <w:gridCol w:w="4061"/>
        <w:gridCol w:w="2558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color w:val="000000"/>
                <w:sz w:val="28"/>
                <w:szCs w:val="28"/>
              </w:rPr>
              <w:t>, оценка соблюдения которых является предметом муниципального контроля, а также текстов, соответствующих нормативных правовых актов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информирование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по вопросу сохранности автомобильных дорог и их элементов</w:t>
            </w:r>
            <w:r>
              <w:rPr>
                <w:rStyle w:val="StrongEmphasis"/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том числе посредством опубликования в местной газете «Листвянские ведомости» и размещения на официальном сайте администрации Татарского сельсовета в информационно-телекоммуникационной сети «Интернет» руководство по соблюдению обязательных требований, а также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 в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color w:val="000000"/>
                <w:sz w:val="28"/>
                <w:szCs w:val="28"/>
              </w:rPr>
              <w:t>, внесенных изменениях 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публикации в местной газете «Листвянские ведомости», а также размещения на официальном сайте администрации Татарского сельсовета в информационно-телекоммуникационной сети «Интернет»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 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е обобщение практики осуществления муниципального контроля за сохранностью автомобильных дорог местного значения в границах населенных пунктов Татарского сельсовета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подконтрольными субъектами в целях недопущения таких нарушений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по вопросу сохранности автомобильных дорог и их элементов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случаях, установленных ч. 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</w:tbl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6. Срок реализации программы 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- 2019 год</w:t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/>
      </w:pPr>
      <w:r>
        <w:rPr>
          <w:color w:val="000000"/>
        </w:rPr>
        <w:t>Утверждена </w:t>
        <w:br/>
        <w:t>постановлением администрации </w:t>
        <w:br/>
        <w:t xml:space="preserve">от 20.05. 2019 г. № 36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в области торговой деятельности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положения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 целях организации проведения администрацией Татарского сельсовета Черепановского района Новосибирской области  (далее – администрация) профилактики нарушений требований в области торговой деятельности, установленных законодательством Российской Федерации, законодательством Новосибирской области, муниципальными нормативно-правовыми актами Черепановского муниципального района, муниципальными нормативно-правовыми актами Татарского сельсовета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в области торговой деятельности и снижения рисков причинения ущерба охраняемым законом ценностям.</w:t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Цели программы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:</w:t>
        <w:br/>
        <w:t>1) предупреждение нарушений подконтрольными субъектами требований законодательства в области торговой деятельности, включая устранение причин, факторов и условий, способствующих возможному нарушению обязательных требований;</w:t>
        <w:br/>
        <w:t>2) создание мотивации к добросовестному поведению подконтрольных субъектов;</w:t>
        <w:br/>
        <w:t>3) снижение уровня ущерба охраняемым законом ценностя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Задачи программы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рограммы являются:</w:t>
        <w:br/>
        <w:t>1) укрепление системы профилактики нарушений обязательных требований путем активизации профилактической деятельности;</w:t>
        <w:br/>
        <w:t>2) выявление причин, факторов и условий, способствующих нарушениям требований законодательства в области торговой деятельности;</w:t>
        <w:br/>
        <w:t>3) повышение правовой культуры подконтрольных субъектов.</w:t>
        <w:br/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. Принципы проведения профилактических мероприятий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ами проведения профилактических мероприятий являются:</w:t>
        <w:br/>
        <w:t>1) Принцип информационной открытости и доступности для подконтрольных субъектов.</w:t>
        <w:br/>
        <w:t>2) Принцип полноты охвата профилактическими мероприятиями подконтрольных субъектов.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Раздел 5. Мероприятия программы</w:t>
      </w:r>
    </w:p>
    <w:tbl>
      <w:tblPr>
        <w:tblW w:w="7500" w:type="dxa"/>
        <w:jc w:val="left"/>
        <w:tblInd w:w="-247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81"/>
        <w:gridCol w:w="4031"/>
        <w:gridCol w:w="2588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 области торговой деятельности</w:t>
            </w:r>
            <w:r>
              <w:rPr>
                <w:color w:val="000000"/>
                <w:sz w:val="28"/>
                <w:szCs w:val="28"/>
              </w:rPr>
              <w:t>, оценка соблюдения которых является предметом муниципального контроля, а также текстов, соответствующих нормативных правовых актов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информирование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в области торговой деятельности</w:t>
            </w:r>
            <w:r>
              <w:rPr>
                <w:rStyle w:val="StrongEmphasis"/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том числе посредством опубликования в местной газете «Листвянские ведомости» и размещения на официальном сайте администрации Татарского сельсовета в информационно-телекоммуникационной сети «Интернет» руководств по соблюдению обязательных требований, а также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 в области торговой деятельности</w:t>
            </w:r>
            <w:r>
              <w:rPr>
                <w:color w:val="000000"/>
                <w:sz w:val="28"/>
                <w:szCs w:val="28"/>
              </w:rPr>
              <w:t>, внесенных изменениях 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публикации в местной газете «Листвянские ведомости», а также размещения на официальном сайте администрации Татарского сельсовета в информационно-телекоммуникационной сети «Интернет»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 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е обобщение практики осуществления муниципального контроля в области торговой деятельности на территории Татарского сельсовета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подконтрольными субъектами в целях недопущения таких нарушений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в области торговой деятельности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случаях, установленных ч. 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</w:tbl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6. Срок реализации программы 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- 2019 год.</w:t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Утверждена </w:t>
        <w:br/>
        <w:t>постановлением администрации </w:t>
        <w:br/>
        <w:t>от20.05. 2019 г. № 36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а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офилактики нарушений юридическими лицами, индивидуальными предпринимателями и гражданами обязательных требований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установленных действующим законодательством в сфере благоустройств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положения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 целях организации проведения администрацией Татарского сельсовета Черепановского района Новосибирской области (далее – администрация) профилактики нарушений требований в сфере благоустройства, установленных законодательством Российской Федерации, законодательством Новосибирской области, муниципальными нормативно-правовыми актами Черепановского муниципального района, муниципальными нормативно-правовыми актами Татарского сельсовета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в сфере благоустройства и снижения рисков причинения ущерба охраняемым законом ценностям.</w:t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Цели программы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:</w:t>
        <w:br/>
        <w:t>1) предупреждение нарушений подконтрольными субъектами требований законодательства в сфере благоустройства, включая устранение причин, факторов и условий, способствующих возможному нарушению обязательных требований;</w:t>
        <w:br/>
        <w:t>2) создание мотивации к добросовестному поведению подконтрольных субъектов;</w:t>
        <w:br/>
        <w:t>3) снижение уровня ущерба охраняемым законом ценностям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Задачи программы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рограммы являются:</w:t>
        <w:br/>
        <w:t>1) укрепление системы профилактики нарушений обязательных требований путем активизации профилактической деятельности</w:t>
        <w:br/>
        <w:t>2) выявление причин, факторов и условий, способствующих нарушениям требований законодательства в сфере благоустройства</w:t>
        <w:br/>
        <w:t>3) повышение правовой культуры подконтрольных субъектов</w:t>
        <w:br/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. Принципы проведения профилактических мероприяти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ами проведения профилактических мероприятий являются:</w:t>
        <w:br/>
        <w:t>1) Принцип информационной открытости и доступности для подконтрольных субъектов.</w:t>
        <w:br/>
        <w:t>2) Принцип полноты охвата профилактическими мероприятиями подконтрольных субъектов.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>Раздел 5. Мероприятия программы</w:t>
      </w:r>
    </w:p>
    <w:tbl>
      <w:tblPr>
        <w:tblW w:w="7500" w:type="dxa"/>
        <w:jc w:val="left"/>
        <w:tblInd w:w="-247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81"/>
        <w:gridCol w:w="4028"/>
        <w:gridCol w:w="2591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 сфере благоустройства</w:t>
            </w:r>
            <w:r>
              <w:rPr>
                <w:color w:val="000000"/>
                <w:sz w:val="28"/>
                <w:szCs w:val="28"/>
              </w:rPr>
              <w:t>, оценка соблюдения которых является предметом муниципального контроля, а также текстов, соответствующих нормативных правовых актов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информирование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в сфере благоустройства</w:t>
            </w:r>
            <w:r>
              <w:rPr>
                <w:rStyle w:val="StrongEmphasis"/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том числе посредством опубликования в местной газете «Листвянские ведомости» и размещения на официальном сайте администрации Татарского сельсовета в информационно-телекоммуникационной сети «Интернет» руководств по соблюдению обязательных требований, а также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 в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 в сфере благоустройства</w:t>
            </w:r>
            <w:r>
              <w:rPr>
                <w:color w:val="000000"/>
                <w:sz w:val="28"/>
                <w:szCs w:val="28"/>
              </w:rPr>
              <w:t>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публикации в местной газете «Листвянские ведомости», а также размещения на официальном сайте администрации Татарского сельсовета в информационно-телекоммуникационной сети «Интернет»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 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е обобщение практики осуществления муниципального контроля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за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облюдением Правил благоустройства территории Татарского сельсовета Черепановского района Новосибирской област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подконтрольными субъектами в целях недопущения таких нарушений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в сфере благоустройства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случаях, установленных ч.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</w:tbl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6. Срок реализации программы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- 2019 год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/>
      </w:pPr>
      <w:r>
        <w:rPr>
          <w:color w:val="000000"/>
        </w:rPr>
        <w:t>Утверждена </w:t>
        <w:br/>
        <w:t>постановлением администрации </w:t>
        <w:br/>
        <w:t xml:space="preserve">от 20.05.2019 г. № 36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офилактики нарушений юридическими лицами, индивидуальными предпринимателями и гражданами обязательных требований, установленных действующим законодательством в отношении муниципального жилищного фонда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положения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 целях организации проведения администрацией Татарского сельсовета Черепановского района Новосибирской области (далее – администрация) профилактики нарушений требований в отношении муниципального жилищного фонда, установленных законодательством Российской Федерации, законодательством Новосибирской области, муниципальными нормативно-правовыми актами Черепановского  района, муниципальными нормативно-правовыми актами Татарского сельсовета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в отношении муниципального жилищного фонда и снижения рисков причинения ущерба охраняемым законом ценностям.</w:t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Цели программы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:</w:t>
        <w:br/>
        <w:t>1) предупреждение нарушений подконтрольными субъектами требований законодательства в отношении муниципального жилищного фонда, включая устранение причин, факторов и условий, способствующих возможному нарушению обязательных требований;</w:t>
        <w:br/>
        <w:t>2) создание мотивации к добросовестному поведению подконтрольных субъектов;</w:t>
        <w:br/>
        <w:t>3) снижение уровня ущерба охраняемым законом ценностям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Задачи программы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рограммы являются:</w:t>
        <w:br/>
        <w:t>1) укрепление системы профилактики нарушений обязательных требований путем активизации профилактической деятельности;</w:t>
        <w:br/>
        <w:t>2) выявление причин, факторов и условий, способствующих нарушениям требований законодательства в отношении муниципального жилищного фонда;</w:t>
        <w:br/>
        <w:t>3) повышение правовой культуры подконтрольных субъектов.</w:t>
        <w:br/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. Принципы проведения профилактических мероприятий</w:t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ами проведения профилактических мероприятий являются:</w:t>
        <w:br/>
        <w:t>1) Принцип информационной открытости и доступности для подконтрольных субъектов.</w:t>
        <w:br/>
        <w:t>2. Принцип полноты охвата профилактическими мероприятиями подконтрольных субъектов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5. Мероприятия программы</w:t>
      </w:r>
    </w:p>
    <w:tbl>
      <w:tblPr>
        <w:tblW w:w="7500" w:type="dxa"/>
        <w:jc w:val="left"/>
        <w:tblInd w:w="-247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58"/>
        <w:gridCol w:w="4065"/>
        <w:gridCol w:w="2577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в отношении муниципального жилищного фонда</w:t>
            </w:r>
            <w:r>
              <w:rPr>
                <w:rStyle w:val="StrongEmphasis"/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ценка соблюдения которых является предметом муниципального контроля, а также текстов, соответствующих нормативных правовых актов.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информирование граждан, юридических лиц, индивидуальных предпринимателей по вопросам соблюд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в отношении муниципального жилищного фонда</w:t>
            </w:r>
            <w:r>
              <w:rPr>
                <w:rStyle w:val="StrongEmphasis"/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том числе посредством опубликования в местной газете «Листвянские ведомости» и размещения на официальном сайте администрации Татарского сельсовета в информационно-телекоммуникационной сети «Интернет» руководств по соблюдению обязательных требований, а также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 в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е действующим законодательством в отношении муниципального жилищного фонда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несенных изменениях 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публикации в местной газете «Листвянские ведомости», а также размещения на официальном сайте администрации Татарского сельсовета в информационно-телекоммуникационной сети «Интернет»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жегодное обобщение практики осуществления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Татарского сельсовета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подконтрольными субъектами в целях недопущения таких нарушений.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ыдача предостережений о недопустимости нарушения обязательных требований,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установленных действующим законодательством в отношении муниципального жилищного фонда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случаях, установленных ч.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(должностные лица), уполномоченные на осуществление данного вида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7:00Z</dcterms:created>
  <dc:creator>Админ</dc:creator>
  <dc:description/>
  <cp:keywords/>
  <dc:language>en-US</dc:language>
  <cp:lastModifiedBy>Админ</cp:lastModifiedBy>
  <cp:lastPrinted>2019-05-21T14:06:00Z</cp:lastPrinted>
  <dcterms:modified xsi:type="dcterms:W3CDTF">2019-05-21T06:06:00Z</dcterms:modified>
  <cp:revision>13</cp:revision>
  <dc:subject/>
  <dc:title/>
</cp:coreProperties>
</file>