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22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АТАРСКОГО  СЕЛЬСОВЕТА</w:t>
      </w:r>
    </w:p>
    <w:p>
      <w:pPr>
        <w:pStyle w:val="Normal"/>
        <w:tabs>
          <w:tab w:val="clear" w:pos="708"/>
          <w:tab w:val="left" w:pos="3022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</w:t>
      </w:r>
    </w:p>
    <w:p>
      <w:pPr>
        <w:pStyle w:val="Normal"/>
        <w:tabs>
          <w:tab w:val="clear" w:pos="708"/>
          <w:tab w:val="left" w:pos="3022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3022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04.2019г  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«Об утверждении Порядка осуществления полномочий по анализу осуществления главными администраторами бюджетных средств внутреннего финансового контроля и внутреннего финансового ауди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5, частью 4 статьи 157,  частью 3 статьи 269.2 Бюджетного кодекса Российской Федерации, Федеральным законом от 05.04.2013 года №44-ФЗ «О контрактной системе в сфере закупок товаров, работ, услуг для обеспечения государственных и муниципальных нужд», администрация Татарского сельсовета Черепановского района Новосибирской области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орядок осуществления органом внутреннего муниципального финансового контроля полномочий по анализу осуществления главными администраторами бюджетных средств внутреннего финансового контроля и внутреннего финансового аудита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риодическом печатном издании</w:t>
      </w:r>
      <w:r>
        <w:rPr>
          <w:rFonts w:cs="Arial" w:ascii="Arial" w:hAnsi="Arial"/>
          <w:color w:val="39465C"/>
          <w:sz w:val="23"/>
          <w:szCs w:val="23"/>
        </w:rPr>
        <w:t xml:space="preserve"> </w:t>
      </w:r>
      <w:r>
        <w:rPr>
          <w:sz w:val="28"/>
          <w:szCs w:val="28"/>
        </w:rPr>
        <w:t xml:space="preserve">«Лествянские ведомости» и на официальном сайте администрации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тарского сельсовета Черепановского района Новосиби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 Татарского  сельсовета                                     И.А.Сухан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Черепановского район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  <w:t>И.М.Пронина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  <w:t>51-225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center"/>
        <w:rPr/>
      </w:pPr>
      <w:r>
        <w:rPr/>
        <w:t xml:space="preserve">                                   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right"/>
        <w:rPr/>
      </w:pPr>
      <w:r>
        <w:rPr/>
        <w:t xml:space="preserve">    </w:t>
      </w:r>
      <w:r>
        <w:rPr/>
        <w:t>Приложение №1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Татарского  сельсовета Черепановского района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от 18.04. 2019 года №29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5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СУЩЕСТВЛЕНИЯ ОРГАНОМ ВНУТРЕННЕГО МУНИЦИПАЛЬНОГО ФИНАНСОВОГО КОНТРОЛЯ ПОЛНОМОЧИЯ ПО АНАЛИЗУ ОСУЩЕСТВЛЕНИЯ ГЛАВНЫМИ АДМИНИСТРАТОРАМИ БЮДЖЕТНЫХ СРЕДСТВ ВНУТРЕННЕГО ФИНАНСОВОГО КОНТРОЛЯ И ВНУТРЕННЕГО ФИНАНСОВОГО АУДИ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</w:t>
      </w:r>
      <w:r>
        <w:rPr>
          <w:sz w:val="28"/>
          <w:szCs w:val="28"/>
        </w:rPr>
        <w:t xml:space="preserve">Настоящий Порядок разработан в целях обеспечения реализации полномочий органа внутреннего муниципального финансового контроля, определенных </w:t>
      </w:r>
      <w:hyperlink r:id="rId2">
        <w:r>
          <w:rPr>
            <w:rStyle w:val="InternetLink"/>
            <w:sz w:val="28"/>
            <w:szCs w:val="28"/>
          </w:rPr>
          <w:t>пунктом 4 статьи 157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Целью проведения анализа внутреннего финансового контроля и внутреннего финансового аудита (далее - анализ) является оценка состояния внутреннего финансового контроля и внутреннего финансового аудита, осуществляемых главными администраторами бюджетных средств, и формирование предложений о принятии мер по повышению качества внутреннего финансового контроля и внутреннего финансового аудит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Деятельность по проведению анализа осуществляется на основании распоряжения главы администрации Татарского сельсовета Черепановского района Новосибирской области (далее – распоряжение) в соответствии с планом контрольной деятельности, утвержденным органом внутреннего муниципального финансового контроля (далее - план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Анализ проводится органом внутреннего муниципального финансового контроля, уполномоченным на проведение анализа (далее - ОВМФК) в соответствии с распоряжением главы администрации Татарского сельсовета Черепановского района Новосибирской области, в котором указываются: цель анализа, анализируемый период, состав рабочей группы ОВМФК с указанием руководителя рабочей группы либо уполномоченное должностное лицо ОВМФК, срок проведения анализ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ведомление главного администратора бюджетных средств осуществляется ОВМФК в письменной форме (путем направления Удостоверения), посредством факсимильной или электронной связи не менее чем за два рабочих дня до даты начала проведения анализ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прилагается список документов, которые главный администратор бюджетных средств обязан предоставить руководителю рабочей группы ОВМФК либо уполномоченному должностному лицу ОВМФК в указанный в уведомлении срок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рок проведения анализа не может превышать 30 рабочих дне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Руководитель рабочей группы либо уполномоченное должностное лицо ОВМФК до начала проведения анализа готовит программу, в которой указываются наименование главного администратора бюджетных средств, анализируемый период, перечень вопросов, подлежащих изучению в ходе проведения анализ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целях определения оценки состояния внутреннего финансового контроля и внутреннего финансового аудита, осуществляемых главными администраторами бюджетных средств, в ходе проведения анализа исследуе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ных полномочий главного администратора доходов по осуществлению внутреннего финансового контроля, направленного на соблюдение внутренних стандартов и процедур составления и исполнения бюджета по дохода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ных полномочий главного распорядителя бюджетных средств по осуществлению внутреннего финансового контроля, направленного на соблюдение внутренних стандартов и процедур составления и исполнения бюджета по расходам, включая расходы на закупку товаров, работ, услуг для обеспечения муниципальных нужд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ных полномочий главного администратора источников финансирования дефицита бюджета по осуществлению внутреннего финансового контроля, направленного на соблюдение внутренних стандартов и процедур составления и исполнения бюджета по источникам финансирования дефицита бюдже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ных полномочий главного администратора бюджетных средств по осуществлению внутреннего финансового контроля, направленного на соблюдение внутренних стандартов и процедур составления бюджетной отчетности и ведения бюджетного учета этим главным администратором бюджетных средств и подведомственными ему администраторами и получателями бюджетных средст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ных полномочий главного администратора бюджетных средств по осуществлению внутреннего финансового ауди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правовое обеспечение осуществления внутреннего финансового контроля и внутреннего финансового ауди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оведению внутреннего финансового контроля и внутреннего финансового ауди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внутреннего финансового контроля и внутреннего финансового ауди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о результатам анализа руководителем рабочей группы либо уполномоченным должностным лицом ОВМФК составляется заключение, которое должно содержать следующие сведен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анализа, цель анализа, наименование главного администратора бюджетных средств, анализируемый период, состав рабочей группы либо уполномоченное должностное лицо ОВМФК, срок проведения анализ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сание исполнения бюджетных полномочий главного администратора бюджетных средств по осуществлению внутреннего финансового контроля и внутреннего финансового ауди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требований законодательства при исполнении бюджетных полномочий главного администратора бюджетных средств по организации и осуществлению внутреннего финансового контроля и внутреннего финансового аудита;</w:t>
      </w:r>
    </w:p>
    <w:p>
      <w:pPr>
        <w:pStyle w:val="ConsPlusNormal"/>
        <w:ind w:firstLine="540"/>
        <w:jc w:val="both"/>
        <w:rPr/>
      </w:pPr>
      <w:hyperlink w:anchor="P90">
        <w:r>
          <w:rPr>
            <w:rStyle w:val="InternetLink"/>
            <w:sz w:val="28"/>
            <w:szCs w:val="28"/>
          </w:rPr>
          <w:t>результаты</w:t>
        </w:r>
      </w:hyperlink>
      <w:r>
        <w:rPr>
          <w:sz w:val="28"/>
          <w:szCs w:val="28"/>
        </w:rPr>
        <w:t xml:space="preserve"> оценки нормативного правового обеспечения, организации и осуществлении внутреннего финансового контроля и внутреннего финансового аудита по критериям (далее - Результаты оценки), указанным в приложении №1 к настоящему Порядку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сание недостатков (нарушений) при организации и осуществлении главными администраторами бюджетных средств внутреннего финансового контроля и внутреннего финансового ауди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необходимости принятия мер по повышению качества организации и осуществления главными администраторами бюджетных средств внутреннего финансового контроля и внутреннего финансового аудит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0. Последняя страница заключения должна содержать подписи руководителя рабочей группы либо уполномоченного должностного лица ОВМФК, проводившего анали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Заключение составляется в двух экземплярах: один экземпляр для главного администратора бюджетных средств, один экземпляр для ОВМФК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2. Заключение с приложением </w:t>
      </w:r>
      <w:hyperlink w:anchor="P90">
        <w:r>
          <w:rPr>
            <w:rStyle w:val="InternetLink"/>
            <w:sz w:val="28"/>
            <w:szCs w:val="28"/>
          </w:rPr>
          <w:t>Результатов</w:t>
        </w:r>
      </w:hyperlink>
      <w:r>
        <w:rPr>
          <w:sz w:val="28"/>
          <w:szCs w:val="28"/>
        </w:rPr>
        <w:t xml:space="preserve"> оценки направляется (вручается) главному администратору бюджетных средств в течение 2 рабочих дней после окончания анализ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Информация по результатам проведенного анализа включается в годовой отчет о деятельности ОВМФК за отчетный календарный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ConsPlus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            </w:t>
      </w:r>
      <w:r>
        <w:rPr/>
        <w:t>Приложение №2</w:t>
      </w:r>
    </w:p>
    <w:p>
      <w:pPr>
        <w:pStyle w:val="ConsPlusNormal"/>
        <w:jc w:val="right"/>
        <w:rPr/>
      </w:pPr>
      <w:r>
        <w:rPr/>
        <w:t xml:space="preserve">                                            </w:t>
      </w:r>
      <w:r>
        <w:rPr/>
        <w:t>к Порядку осуществления органом</w:t>
      </w:r>
    </w:p>
    <w:p>
      <w:pPr>
        <w:pStyle w:val="ConsPlusNormal"/>
        <w:jc w:val="right"/>
        <w:rPr/>
      </w:pPr>
      <w:r>
        <w:rPr/>
        <w:t xml:space="preserve">                                                           </w:t>
      </w:r>
      <w:r>
        <w:rPr/>
        <w:t>внутреннего муниципального финансового</w:t>
      </w:r>
    </w:p>
    <w:p>
      <w:pPr>
        <w:pStyle w:val="ConsPlusNormal"/>
        <w:jc w:val="right"/>
        <w:rPr/>
      </w:pPr>
      <w:r>
        <w:rPr/>
        <w:t xml:space="preserve">                                                                     </w:t>
      </w:r>
      <w:r>
        <w:rPr/>
        <w:t>контроля полномочия по анализу осуществления</w:t>
      </w:r>
    </w:p>
    <w:p>
      <w:pPr>
        <w:pStyle w:val="ConsPlusNormal"/>
        <w:jc w:val="right"/>
        <w:rPr/>
      </w:pPr>
      <w:r>
        <w:rPr/>
        <w:t xml:space="preserve">                                                                     </w:t>
      </w:r>
      <w:r>
        <w:rPr/>
        <w:t>главными администраторами бюджетных средств</w:t>
      </w:r>
    </w:p>
    <w:p>
      <w:pPr>
        <w:pStyle w:val="ConsPlusNormal"/>
        <w:jc w:val="right"/>
        <w:rPr/>
      </w:pPr>
      <w:r>
        <w:rPr/>
        <w:t xml:space="preserve">                                                 </w:t>
      </w:r>
      <w:r>
        <w:rPr/>
        <w:t>внутреннего финансового контроля и</w:t>
      </w:r>
    </w:p>
    <w:p>
      <w:pPr>
        <w:pStyle w:val="ConsPlusNormal"/>
        <w:jc w:val="right"/>
        <w:rPr/>
      </w:pPr>
      <w:r>
        <w:rPr/>
        <w:t xml:space="preserve">                                          </w:t>
      </w:r>
      <w:r>
        <w:rPr/>
        <w:t>внутреннего финансового ауди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8"/>
          <w:szCs w:val="28"/>
        </w:rPr>
      </w:pPr>
      <w:bookmarkStart w:id="1" w:name="P90"/>
      <w:bookmarkEnd w:id="1"/>
      <w:r>
        <w:rPr>
          <w:sz w:val="28"/>
          <w:szCs w:val="28"/>
        </w:rPr>
        <w:t>РЕЗУЛЬТАТ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ЦЕНКИ НОРМАТИВНО-ПРАВОВОГО ОБЕСПЕЧЕНИЯ, ОРГАНИЗАЦ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И ОСУЩЕСТВЛЕНИЯ ВНУТРЕННЕГО ФИНАНСОВОГО КОНТРОЛ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И ВНУТРЕННЕГО ФИНАНСОВОГО АУДИТ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3178"/>
        <w:gridCol w:w="2160"/>
        <w:gridCol w:w="964"/>
        <w:gridCol w:w="1134"/>
        <w:gridCol w:w="276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нформации для расчета показателей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ое обеспечение осуществления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ы ли должностными регламентами полномочия должностных лиц подразделений главного администратора (администратора) бюджетных средств по осуществлению внутреннего финансового контрол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ы для всех уполномоченных должностных лиц в полном объе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регламенты должностных лиц подразделений главного администратора (администратора) бюджетных средств, уполномоченных на осуществление внутреннего финансового контроля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ы для всех уполномоченных должностных лиц, но не в полном объе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ы не для всех уполномоченных должностных л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ли главным администратором (администратором) бюджетных средств правовой акт, устанавливающий в отношении карт внутреннего финансового контроля следующие требования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рядок формирования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рядок актуализации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рядок утвержден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все требования настоящего пун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главного администратора (администратора) бюджетных средств, устанавливающий порядок формирования, утверждения, актуализации карт внутреннего финансового контроля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два требования настоящего пун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одно требование настоящего пун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не утвержде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ли главным администратором (администратором) бюджетных средств: правовой акт, устанавливающий в отношении регистров (журналов) внутреннего финансового контроля следующие требования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рядок учета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рядок хранения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рядок хранения с применением автоматизированных информационных систем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все требования настоящего пун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главного администратора (администратора) бюджетных средств, устанавливающий порядок учета и хранения регистров (журналов) внутреннего финансового контроля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два требования настоящего пун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одно требование настоящего пун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не утвержде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а ли руководителем главного администратора (администратора) бюджетных средств периодичность представления информации о результатах внутреннего финансового контрол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главного администратора (администратора) бюджетных средств, устанавливающий периодичность представления информации о результатах внутреннего финансового контроля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ли главным администратором (администратором) бюджетных средств порядок составления отчетности о результатах внутреннего финансового контрол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и установлен в полном объе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главного администратора (администратора) бюджетных средств, устанавливающий порядок составления отчетности о результатах внутреннего финансового контроля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и установлен не в полном объе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твержде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ы ли положением (должностными регламентами) главного администратора (администратора) бюджетных средств полномочия подразделения (должностных лиц) на осуществление внутреннего финансового аудита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ы для всех уполномоченных должностных лиц в полном объе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(должностные регламенты) подразделений (должностных лиц) главного администратора (администратора) бюджетных средств, уполномоченных на осуществление внутреннего финансового аудита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ы для всех уполномоченных должностных лиц, но не в полном объе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ы не для всех уполномоченных должностных л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ли главным администратором (администратором) бюджетных средств правовой акт, устанавливающий в отношении плана аудиторских проверок следующие требования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рядок составления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рядок утверждения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рядок веден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все требования настоящего пун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главного администратора (администратора) бюджетных средств, устанавливающий порядок составления, утверждения и ведения плана аудиторских проверок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два требования настоящего пун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одно требование настоящего пун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не утвержде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ли главным администратором (администратором) бюджетных средств правовой акт, устанавливающий в отношении аудиторских проверок следующие требования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едельные сроки проведения аудиторских проверок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снования для их приостановления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снования для их продлен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все требования настоящего пун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главного администратора (администратора) бюджетных средств, устанавливающий предельные сроки проведения аудиторских проверок, основания для их приостановления и продления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два требования настоящего пун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одно требование настоящего пун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не утвержде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ли главным администратором (администратором) бюджетных средств правовой акт, устанавливающий в отношении акта аудиторской проверки следующие требования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форма акта аудиторской проверки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рядок направления акта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роки его рассмотрен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все требования настоящего пун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главного администратора (администратора) бюджетных средств, устанавливающий форму акта аудиторской проверки, порядок направления акта, сроки его рассмотрения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два требования настоящего пун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одно требование настоящего пун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не утвержде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ли главным администратором (администратором) бюджетных средств правовой акт, устанавливающий в отношении годовой отчетности о результатах осуществления внутреннего финансового аудита следующие требования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рядок составления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рядок представлен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все требования настоящего пун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главного администратора (администратора) бюджетных средств, устанавливающий порядок составления и представления годовой отчетности о результатах осуществления внутреннего финансового аудита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одно требование настоящего пун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не утвержде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ведению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ы ли Перечни операций подразделениями, ответственными за результаты выполнения внутренних бюджетных процедур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ы всеми подразделениями в полном объе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и операций подразделений главного администратора (администратора) бюджетных средств, ответственных за результаты выполнения внутренних бюджетных процедур; Положения о структурных подразделениях главного администратора (администратора) бюджетных средств, ответственных за результаты выполнения внутренних бюджетных процедур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ы всеми подразделениями, но не в полном объе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ы не всеми подраздел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ся ли бюджетные риски при принятии решения о включении операции из Перечня операций в карту внутреннего финансового контрол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ся всеми подраздел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и операций подразделений главного администратора (администратора) бюджетных средств, ответственных за результаты выполнения внутренних бюджетных процедур; Положения о структурных подразделениях главного администратора (администратора) бюджетных средств, ответственных за выполнение внутренних бюджетных процедур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ся не всеми подраздел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ценив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ли случаи нарушения подразделениями, ответственными за результаты выполнения внутренних бюджетных процедур, следующих требований в отношении порядка актуализации карт внутреннего финансового контроля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2" w:name="P289"/>
            <w:bookmarkEnd w:id="2"/>
            <w:r>
              <w:rPr>
                <w:sz w:val="28"/>
                <w:szCs w:val="28"/>
              </w:rPr>
              <w:t>1) актуализация проведена до начала очередного финансового года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3" w:name="P290"/>
            <w:bookmarkEnd w:id="3"/>
            <w:r>
              <w:rPr>
                <w:sz w:val="28"/>
                <w:szCs w:val="28"/>
              </w:rPr>
              <w:t>2) актуализация проведена при принятии решения руководителем (заместителем руководителя) главного администратора (администратора) бюджетных средств о внесении изменений в карты внутреннего финансового контроля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4" w:name="P291"/>
            <w:bookmarkEnd w:id="4"/>
            <w:r>
              <w:rPr>
                <w:sz w:val="28"/>
                <w:szCs w:val="28"/>
              </w:rPr>
              <w:t>3) актуализация проведена в случае внесения изменений в нормативные правовые акты, влекущие изменение внутренних бюджетных процедур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 отсутствую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ы внутреннего финансового контроля подразделений главного администратора (администратора) бюджетных средств, ответственных за результаты выполнения внутренних бюджетных процедур; Правовые документы главного администратора (администратора) бюджетных средств, утверждающие карты внутреннего финансового контроля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ся единичный случай наруше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289%23P289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требований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290%23P290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2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ил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291%23P291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3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ются не более трех случаев наруше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289%23P289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требований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290%23P290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2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ил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291%23P291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3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ются множественные случаи нарушений услови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289%23P289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291%23P291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3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ли карты внутреннего финансового контроля всех подразделений, ответственных за результаты выполнения внутренних бюджетных процедур, руководителем (заместителем руководителя) главного администратора (администратора) бюджетных средств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карты всех ответственных подраздел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документы главного администратора (администратора) бюджетных средств, утверждающие карты внутреннего финансового контроля подразделений, ответственных за результаты выполнения внутренних бюджетных процедур; Положения о структурных подразделениях главного администратора (администратора) бюджетных средств, ответственных за выполнение внутренних бюджетных процедур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карты большинства ответственных подраздел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тверждены карты нескольких ответственных подраздел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тверждены карты всех ответственных подраздел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ются ли в картах внутреннего финансового контроля по каждому отражаемому в нем предмету внутреннего финансового контроля следующие данные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должностное лицо, ответственное за выполнение операции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ериодичность выполнения операции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олжностные лица, осуществляющие контрольные действия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методы контроля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периодичность контрольных действий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настоящего пункта выполнены всеми ответственными подразделениями в полном объе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ы внутреннего финансового контроля подразделений главного администратора (администратора) бюджетных средств, ответственных за результаты выполнения внутренних бюджетных процедур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настоящего пункта выполнены всеми ответственными подразделениями не в полном объе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настоящего пункта выполнены не всеми подразделениями и не в полном объе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настоящего пункта не выполнены всеми подведомственными подраздел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ли руководителем главного администратора (администратора) бюджетных средств годовой план внутреннего финансового аудита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документ главного администратора (администратора) бюджетных средств, утверждающий годовой план внутреннего финансового аудита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твержде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ы ли в годовом плане внутреннего финансового аудита по каждой аудиторской проверке следующие данные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5" w:name="P351"/>
            <w:bookmarkEnd w:id="5"/>
            <w:r>
              <w:rPr>
                <w:sz w:val="28"/>
                <w:szCs w:val="28"/>
              </w:rPr>
              <w:t>1) тема аудиторской проверки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6" w:name="P352"/>
            <w:bookmarkEnd w:id="6"/>
            <w:r>
              <w:rPr>
                <w:sz w:val="28"/>
                <w:szCs w:val="28"/>
              </w:rPr>
              <w:t>2) объекты аудита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7" w:name="P353"/>
            <w:bookmarkEnd w:id="7"/>
            <w:r>
              <w:rPr>
                <w:sz w:val="28"/>
                <w:szCs w:val="28"/>
              </w:rPr>
              <w:t>3) срок проведения аудиторской проверки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8" w:name="P354"/>
            <w:bookmarkEnd w:id="8"/>
            <w:r>
              <w:rPr>
                <w:sz w:val="28"/>
                <w:szCs w:val="28"/>
              </w:rPr>
              <w:t>4) ответственные исполнител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Указаны вс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351%23P351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требования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354%23P354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4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настоящего пункта в полном объе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план внутреннего финансового аудита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Указаны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351%23P351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требования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353%23P353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3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настоящего пун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ны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351%23P351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требования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352%23P35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2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настоящего пункта не выполне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ли план аудиторских проверок до начала очередного финансового года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документ главного администратора (администратора) бюджетных средств, утверждающий план внутреннего финансового аудита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ы ли следующие действия в рамках подготовки к проведению аудиторской проверки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9" w:name="P379"/>
            <w:bookmarkEnd w:id="9"/>
            <w:r>
              <w:rPr>
                <w:sz w:val="28"/>
                <w:szCs w:val="28"/>
              </w:rPr>
              <w:t>1) утверждение программы аудиторской проверки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10" w:name="P380"/>
            <w:bookmarkEnd w:id="10"/>
            <w:r>
              <w:rPr>
                <w:sz w:val="28"/>
                <w:szCs w:val="28"/>
              </w:rPr>
              <w:t>2) формирование аудиторской группы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ы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379%23P379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действия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380%23P380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2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настоящего пун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ая руководителем субъекта внутреннего финансового аудита программа аудиторской проверки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документ субъекта внутреннего финансового аудита, устанавливающий формирование аудиторской группы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ы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379%23P379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действия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настоящего пун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настоящего пункта не выполне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 ли программы аудиторских проверок следующие данные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11" w:name="P394"/>
            <w:bookmarkEnd w:id="11"/>
            <w:r>
              <w:rPr>
                <w:sz w:val="28"/>
                <w:szCs w:val="28"/>
              </w:rPr>
              <w:t>1) тема аудиторской проверки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аименование объектов аудиторской проверки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еречень вопросов, подлежащих изучению в ходе аудиторской проверки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12" w:name="P397"/>
            <w:bookmarkEnd w:id="12"/>
            <w:r>
              <w:rPr>
                <w:sz w:val="28"/>
                <w:szCs w:val="28"/>
              </w:rPr>
              <w:t>4) сроки проведения аудиторской проверк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Все программы содержа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394%23P394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данные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397%23P397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4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настоящего пункта в полном объе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аудиторских проверок, утвержденные руководителем субъекта внутреннего финансового аудита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Большая часть программ содержи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394%23P394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данные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397%23P397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4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настоящего пункта в полном объе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Программы аудиторских проверок содержат не вс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394%23P394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данные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397%23P397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4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настоящего пун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настоящего пункта не выполне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ли внутренний финансовый контроль в отношении установленных Порядком внутренних бюджетных процедур, входящих в полномочия главного администратора (администратора) бюджетных средств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в отношении всех существующих внутренних бюджетных процеду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ы внутреннего финансового контроля подразделений главного администратора (администратора) бюджетных средств, ответственных за результаты выполнения внутренних бюджетных процедур; Положения о структурных подразделениях главного администратора (администратора) бюджетных средств, ответственных за выполнение внутренних бюджетных процедур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в отношении 90% существующих внутренних бюджетных процеду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в отношении 75% существующих внутренних бюджетных процеду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в отношении 45% существующих внутренних бюджетных процеду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в отношении менее 15% существующих внутренних бюджетных процеду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ли при осуществлении внутреннего финансового контроля случаи несоблюдения следующих требований, указанных в картах внутреннего финансового контроля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13" w:name="P433"/>
            <w:bookmarkEnd w:id="13"/>
            <w:r>
              <w:rPr>
                <w:sz w:val="28"/>
                <w:szCs w:val="28"/>
              </w:rPr>
              <w:t>1) периодичности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14" w:name="P434"/>
            <w:bookmarkEnd w:id="14"/>
            <w:r>
              <w:rPr>
                <w:sz w:val="28"/>
                <w:szCs w:val="28"/>
              </w:rPr>
              <w:t>2) методов контроля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15" w:name="P435"/>
            <w:bookmarkEnd w:id="15"/>
            <w:r>
              <w:rPr>
                <w:sz w:val="28"/>
                <w:szCs w:val="28"/>
              </w:rPr>
              <w:t>3) способов контрол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блюдение требований отсутствую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ы внутреннего финансового контроля подразделений главного администратора (администратора) бюджетных средств, ответственных за результаты выполнения внутренних бюджетных процедур; Отчеты о результатах внутреннего финансового контроля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ся единичный случай несоблюде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433%23P433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требований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434%23P434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2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ил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435%23P435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3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ся не более трех случаев несоблюде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433%23P433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требований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434%23P434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2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ил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435%23P435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3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ются множественные случаи несоблюде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433%23P433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требования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435%23P435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3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ы ли следующие требования к ведению регистров (журналов) внутреннего финансового контроля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16" w:name="P451"/>
            <w:bookmarkEnd w:id="16"/>
            <w:r>
              <w:rPr>
                <w:sz w:val="28"/>
                <w:szCs w:val="28"/>
              </w:rPr>
              <w:t>регистры (журналы) внутреннего финансового контроля ведутся всеми подразделениями, ответственными за выполнение внутренних бюджетных процедур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17" w:name="P452"/>
            <w:bookmarkEnd w:id="17"/>
            <w:r>
              <w:rPr>
                <w:sz w:val="28"/>
                <w:szCs w:val="28"/>
              </w:rPr>
              <w:t>регистры содержат информацию о выявленных недостатках и (или) нарушениях при исполнении внутренних бюджетных процедур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18" w:name="P453"/>
            <w:bookmarkEnd w:id="18"/>
            <w:r>
              <w:rPr>
                <w:sz w:val="28"/>
                <w:szCs w:val="28"/>
              </w:rPr>
              <w:t>регистры содержат сведения о причинах рисков возникновения нарушений и (или) недостатков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19" w:name="P454"/>
            <w:bookmarkEnd w:id="19"/>
            <w:r>
              <w:rPr>
                <w:sz w:val="28"/>
                <w:szCs w:val="28"/>
              </w:rPr>
              <w:t>регистры содержат сведения о предполагаемых мерах по их устранению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ы все требования настоящего пункта в полном объе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 (журналы) внутреннего финансового контроля подразделений главного администратора (администратора) бюджетных средств, ответственных за выполнение внутренних бюджетных процедур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ы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451%23P451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требования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453%23P453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3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настоящего пункта в полном объе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ы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451%23P451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требования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452%23P45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2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настоящего пункта в полном объе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451%23P451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Требования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454%23P454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4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не выполне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ли учет регистров (журналов) внутреннего финансового контроля в установленном главным администратором (администратором) бюджетных средств порядке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осуществляется согласно установленному порядку всеми подразделениями, ответственными за выполнение внутренних бюджетных процеду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документ главного администратора (администратора) бюджетных средств, устанавливающий порядок учета регистров (журналов) внутреннего финансового контроля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 (журналы) внутреннего финансового контроля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осуществляется, имеются случаи нарушения порядка ведения уч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осуществляется не всеми подразделениями, ответственными за выполнение внутренних бюджетных процедур, имеются множественные случаи нарушения порядка ведения уч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не осуществляе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ли хранение регистров (журналов) внутреннего финансового контроля в установленном главным администратором (администратором) бюджетных средств порядке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осуществляется согласно установленному порядку всеми подразделениями, ответственными за выполнение внутренних бюджетных процеду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документ главного администратора (администратора) бюджетных средств, устанавливающий порядок хранения регистров (журналов) внутреннего финансового контроля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и документов с указанием сроков хранения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осуществляется, имеются случаи нарушения порядка хра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осуществляется не всеми подразделениями, ответственными за выполнение внутренних бюджетных процедур, имеются множественные случаи нарушения порядка хра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не осуществляе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 ли по итогам рассмотрения результатов внутреннего финансового контроля решения с указанием сроков их выполнен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 соответствующие решения с указанием сроков выпол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документ главного администратора (администратора) бюджетных средств, содержащий решения, принятые по итогам рассмотрения результатов внутреннего финансового контроля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о результатах внутреннего финансового контроля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 соответствующие решения без указания сроков выпол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не приня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тена ли при принятии решений по итогам рассмотрения результатов внутреннего финансового контроля следующая информация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20" w:name="P515"/>
            <w:bookmarkEnd w:id="20"/>
            <w:r>
              <w:rPr>
                <w:sz w:val="28"/>
                <w:szCs w:val="28"/>
              </w:rPr>
              <w:t>1) информация, указанная в актах, заключениях, представлениях и предписаниях органов государственного финансового контроля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21" w:name="P516"/>
            <w:bookmarkEnd w:id="21"/>
            <w:r>
              <w:rPr>
                <w:sz w:val="28"/>
                <w:szCs w:val="28"/>
              </w:rPr>
              <w:t>2) информация, указанная в отчетах внутреннего финансового аудита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тен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515%23P515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информация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516%23P516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2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документ главного администратора (администратора) бюджетных средств, содержащий решения, принятые по итогам рассмотрения результатов внутреннего финансового контроля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, заключения, представления и предписания органов государственного финансового контроля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внутреннего финансового аудита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тен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515%23P515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информация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ил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516%23P516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2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515%23P515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Информация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516%23P516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2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не учте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тся ли уполномоченными подразделениями главного администратора (администратора) бюджетных средств следующие требования в отношении отчетности о результатах внутреннего финансового контроля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22" w:name="P531"/>
            <w:bookmarkEnd w:id="22"/>
            <w:r>
              <w:rPr>
                <w:sz w:val="28"/>
                <w:szCs w:val="28"/>
              </w:rPr>
              <w:t>1) периодичность представления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23" w:name="P532"/>
            <w:bookmarkEnd w:id="23"/>
            <w:r>
              <w:rPr>
                <w:sz w:val="28"/>
                <w:szCs w:val="28"/>
              </w:rPr>
              <w:t>2) своевременность представлен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настоящего пункта выполнены всеми уполномоченными подраздел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ость подразделений главного администратора (администратора) бюджетных средств о результатах внутреннего финансового контроля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документ главного администратора (администратора) бюджетных средств, устанавливающий порядок составления отчетности о результатах внутреннего финансового контроля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ются единичные случаи наруше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531%23P531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требований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ил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532%23P53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2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ются множественные случаи наруше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531%23P531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требований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и (или)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532%23P53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2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настоящего пункта не выполня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ли случаи необеспечения функциональной независимости при осуществлении внутреннего финансового аудита структурных подразделений и (или) уполномоченных должностных лиц, работников главного администратора (администратора) бюджетных средств, наделенных полномочиями по осуществлению внутреннего финансового аудита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необеспечения функциональной независимости отсутствую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главного администратора (администратора) бюджетных средств, утверждающий структуру главного администратора (администратора) бюджетных средств; Правовой документ субъекта внутреннего финансового аудита, устанавливающий формирование аудиторской группы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единичный случай необеспечения функциональной независим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не более трех случаев необеспечения функциональной независим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множественные случаи необеспечения функциональной независим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ли при осуществлении плановых аудиторских проверок случаи отклонения от годового плана внутреннего финансового аудита, утвержденного руководителем главного администратора (администратора) бюджетных средств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отклонения от плана отсутствую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руководителем главного администратора (администратора) бюджетных средств годовой план внутреннего финансового аудита; Сведения о результатах аудиторских проверок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единичный случай отклонения от пла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не более трех случаев отклонения от пла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множественные случаи отклонения от пла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ли случаи осуществления аудиторских проверок, не назначенных решением руководителя главного администратора (администратора) бюджетных средств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осуществления аудиторских проверок, не назначенных решением руководителя, отсутствую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документ, утвержденный руководителем главного администратора (администратора) бюджетных средств, назначающий осуществление аудиторских проверок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езультатах аудиторских проверок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единичный случай осуществления аудиторских проверок, не назначенных решением руководит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не более трех случаев осуществления аудиторских проверок, не назначенных решением руководит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множественные случаи осуществления аудиторских проверок, не назначенных решением руководит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ли при осуществлении аудиторских проверок случаи отклонения от программ аудиторских проверок, утвержденных руководителями субъекта внутреннего финансового аудита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отклонения от программ отсутствую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программы аудиторских проверок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езультатах аудиторских проверок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единичный случай отклонения от програ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не более трех случаев отклонения от програ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множественные случаи отклонения от програ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ли документирование проведения аудиторских проверок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о всем провер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и иные материалы, подготавливаемые или получаемые в связи с проведением аудиторской проверки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не по всем провер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существляе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ли случаи невручения результатов аудиторской проверки представителю объекта аудита, уполномоченному на получение акта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невручения результатов отсутствую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аудиторских проверок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единичный случай невручения результа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множественные случаи невручения результа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 ли отчеты о результатах аудиторских проверок информацию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24" w:name="P635"/>
            <w:bookmarkEnd w:id="24"/>
            <w:r>
              <w:rPr>
                <w:sz w:val="28"/>
                <w:szCs w:val="28"/>
              </w:rPr>
              <w:t>1) о выявленных в ходе аудиторской проверки недостатках и нарушениях (в количественном и денежном выражении), об условиях и о причинах таких нарушений, о значимых бюджетных рисках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25" w:name="P636"/>
            <w:bookmarkEnd w:id="25"/>
            <w:r>
              <w:rPr>
                <w:sz w:val="28"/>
                <w:szCs w:val="28"/>
              </w:rPr>
              <w:t>2) о наличии или об отсутствии возражений со стороны объектов аудита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Все отчеты содержа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635%23P635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информацию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636%23P636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2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настоящего пункта в полном объе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о результатах аудиторских проверок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Большая часть отчетов содержи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635%23P635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информацию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636%23P636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2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настоящего пункта в полном объе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Большая часть отчетов содержит тольк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635%23P635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информацию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настоящего пун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настоящего пункта не выполне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 ли отчеты о результатах аудиторских проверок следующие выводы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26" w:name="P652"/>
            <w:bookmarkEnd w:id="26"/>
            <w:r>
              <w:rPr>
                <w:sz w:val="28"/>
                <w:szCs w:val="28"/>
              </w:rPr>
              <w:t>1) о степени надежности внутреннего финансового контроля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 достоверности представленной объектами аудита бюджетной отчетности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bookmarkStart w:id="27" w:name="P654"/>
            <w:bookmarkEnd w:id="27"/>
            <w:r>
              <w:rPr>
                <w:sz w:val="28"/>
                <w:szCs w:val="28"/>
              </w:rPr>
              <w:t>3) о соответствии ведения бюджетного учета объектами аудита методологии и стандартам бюджетного учета, установленным Министерством финансов Российской Федераци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Все отчеты содержа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652%23P65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выводы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654%23P654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3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настоящего пункта в полном объе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о результатах аудиторских проверок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Большая часть отчетов содержа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652%23P65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выводы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%D0%BF%D0%BE%D0%BB%D1%8C%D0%B7%D0%BE%D0%B2%D0%B0%D1%82%D0%B5%D0%BB%D1%8C%5C%D0%A0%D0%B0%D0%B1%D0%BE%D1%87%D0%B8%D0%B9%20%D1%81%D1%82%D0%BE%D0%BB%5C%D0%BF%D1%80%D0%B8%D0%BB%D0%BE%D0%B6%D0%B5%D0%BD%D0%B8%D1%8F%20%D0%BA%20%D0%BF%D0%BE%D1%81%D1%82%D0%B0%D0%BD%2035%20%D0%BE%D1%82%2018.04.2019.doc" \l "P654%23P654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3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настоящего пункта в полном объе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часть отчетов содержит два выв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часть отчетов содержит один выв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настоящего пункта не выполне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ли случаи нарушения сроков представления субъектом внутреннего финансового аудита годовой отчетности о результатах осуществления внутреннего финансового аудита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нарушения сроков отсутствую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документ главного администратора (администратора) бюджетных средств, устанавливающий порядок составления и представления годовой отчетности о результатах осуществления внутреннего финансового аудита; Годовая отчетность о результатах осуществления внутреннего финансового аудита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единичный случай нарушения срок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множественные случаи нарушения срок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цен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A47D278D73A8C80E12D6B90627ABCDB41C3CBF3CE2B642FE4616B8C92494560821906D2F7BRCQ4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25:00Z</dcterms:created>
  <dc:creator>z</dc:creator>
  <dc:description/>
  <cp:keywords/>
  <dc:language>en-US</dc:language>
  <cp:lastModifiedBy>Админ</cp:lastModifiedBy>
  <cp:lastPrinted>2019-04-24T10:15:00Z</cp:lastPrinted>
  <dcterms:modified xsi:type="dcterms:W3CDTF">2019-04-24T02:15:00Z</dcterms:modified>
  <cp:revision>54</cp:revision>
  <dc:subject/>
  <dc:title/>
</cp:coreProperties>
</file>